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0" w:hanging="0"/>
        <w:rPr>
          <w:u w:val="none"/>
        </w:rPr>
      </w:pPr>
      <w:r>
        <w:rPr>
          <w:u w:val="none"/>
        </w:rPr>
        <w:t xml:space="preserve">Brandschutzordnung Teil C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ü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rsonen mit besonderen Brandschutzaufgaben </w:t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Einleitung</w:t>
      </w:r>
    </w:p>
    <w:p>
      <w:pPr>
        <w:pStyle w:val="Normal"/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Teil C der Brandschutzordnung richtet sich hauptsächlich an Mitarbeiter, denen über ihre allgemeinen Pflichten hinaus besondere Aufgaben im Brandschutz übertragen wurde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Teil C ist für alle Arbeitsbereiche gültig und wird mit Bekanntgabe in Kraft geset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Datum                                                                               Unterschrif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ie Betriebsleitung überträgt und beauftragt hiermit folgende besondere Aufgaben im Brandschutz an nachstehend aufgeführte  Mitarbeiter: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Brandverhütung</w:t>
      </w:r>
    </w:p>
    <w:p>
      <w:pPr>
        <w:pStyle w:val="Heading1"/>
        <w:rPr>
          <w:rFonts w:ascii="Arial" w:hAnsi="Arial"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260"/>
      </w:tblGrid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schutzaufgab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ind w:lef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ntwortlicher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haltung der Brandschutzbestimmung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  <w:tr>
        <w:trPr>
          <w:trHeight w:val="6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15" w:right="-352" w:hanging="0"/>
              <w:rPr/>
            </w:pPr>
            <w:r>
              <w:rPr>
                <w:rFonts w:cs="Arial" w:ascii="Arial" w:hAnsi="Arial"/>
              </w:rPr>
              <w:t xml:space="preserve">Festlegung und Überwachung von Brandschutzeinrichtungen, Flächen für die Feuerwehr, Rettungsweg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right="-354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. 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4" w:right="-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ringen, Überwachen und aktuell halten von Hinweis- und Sicherheitszeich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  <w:tr>
        <w:trPr>
          <w:trHeight w:val="4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4" w:right="-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hmigung von Arbeiten mit besonderen Gefahren (Aus-stellen von Schweißerlaubnisscheinen u.a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right="-354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. </w:t>
            </w:r>
          </w:p>
        </w:tc>
      </w:tr>
      <w:tr>
        <w:trPr>
          <w:trHeight w:val="1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4" w:right="-354" w:hanging="0"/>
              <w:rPr/>
            </w:pPr>
            <w:r>
              <w:rPr>
                <w:rFonts w:cs="Arial" w:ascii="Arial" w:hAnsi="Arial"/>
              </w:rPr>
              <w:t>Überwachung feuergefährlicher und explosionsgefährdeter Bere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right="-354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wachung des Rauchverbo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right="-354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. </w:t>
            </w:r>
          </w:p>
        </w:tc>
      </w:tr>
      <w:tr>
        <w:trPr>
          <w:trHeight w:val="54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2" w:right="-352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schreiben von Flucht- und Rettungsplänen, der</w:t>
            </w:r>
          </w:p>
          <w:p>
            <w:pPr>
              <w:pStyle w:val="Normal"/>
              <w:spacing w:before="0" w:after="60"/>
              <w:ind w:left="362" w:right="-352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ndschutzordnung und des Feuerwehrplane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4" w:right="-352" w:firstLine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äftigte (auch von Fremdfirmen, Praktikanten, Aushilfskräfte) im Brandschutz unterweis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right="-354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. </w:t>
            </w:r>
          </w:p>
        </w:tc>
      </w:tr>
      <w:tr>
        <w:trPr>
          <w:trHeight w:val="39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right="-354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schutz- und Räumungsübungen durchführ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  <w:tr>
        <w:trPr>
          <w:trHeight w:val="56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4" w:right="-352" w:firstLine="1"/>
              <w:rPr/>
            </w:pPr>
            <w:r>
              <w:rPr>
                <w:rFonts w:cs="Arial" w:ascii="Arial" w:hAnsi="Arial"/>
              </w:rPr>
              <w:t>Zusammenarbeit mit der Feuerwehr und dem Schadensversicherer pfleg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right="-354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Meldung und Alarmierungsablauf</w:t>
      </w:r>
    </w:p>
    <w:p>
      <w:pPr>
        <w:pStyle w:val="Heading1"/>
        <w:rPr>
          <w:rFonts w:ascii="Arial" w:hAnsi="Arial"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260"/>
      </w:tblGrid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schutzaufgab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ind w:lef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ntwortlicher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uerwehr, Rettungsdienst, Polizei alarmier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  <w:tr>
        <w:trPr>
          <w:trHeight w:val="3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15" w:right="-352" w:hanging="0"/>
              <w:rPr/>
            </w:pPr>
            <w:r>
              <w:rPr>
                <w:rFonts w:cs="Arial" w:ascii="Arial" w:hAnsi="Arial"/>
              </w:rPr>
              <w:t xml:space="preserve">Hausalarm auslös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right="-354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. 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15" w:right="-3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stimmte Personen (Geschäftsleitung, alle Personen </w:t>
            </w:r>
          </w:p>
          <w:p>
            <w:pPr>
              <w:pStyle w:val="Normal"/>
              <w:spacing w:before="0" w:after="60"/>
              <w:ind w:left="215" w:right="-3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besonderen Brandschutzaufgaben) benachrichtig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  <w:tr>
        <w:trPr>
          <w:trHeight w:val="4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15" w:right="-3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antwortung zur Aufhebung des Alarms, Wiederaufnahme </w:t>
            </w:r>
          </w:p>
          <w:p>
            <w:pPr>
              <w:pStyle w:val="Normal"/>
              <w:spacing w:before="0" w:after="60"/>
              <w:ind w:left="215" w:right="-3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Normalbetriebes festleg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right="-354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.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Sicherheitsmaßnahmen für Personen, Tiere, Umwelt und Sachwerte</w:t>
      </w:r>
    </w:p>
    <w:p>
      <w:pPr>
        <w:pStyle w:val="Heading1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260"/>
      </w:tblGrid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schutzaufgab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ind w:lef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ntwortlicher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mung durchführen und überprüf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  <w:tr>
        <w:trPr>
          <w:trHeight w:val="40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15" w:right="-3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tsunkundige, Behinderte oder verletzte Personen </w:t>
            </w:r>
          </w:p>
          <w:p>
            <w:pPr>
              <w:pStyle w:val="Normal"/>
              <w:spacing w:before="0" w:after="60"/>
              <w:ind w:left="215" w:right="-352" w:hanging="0"/>
              <w:rPr/>
            </w:pPr>
            <w:r>
              <w:rPr>
                <w:rFonts w:cs="Arial" w:ascii="Arial" w:hAnsi="Arial"/>
              </w:rPr>
              <w:t xml:space="preserve">betreu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right="-354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. 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15" w:right="-352" w:hanging="0"/>
              <w:rPr/>
            </w:pPr>
            <w:r>
              <w:rPr>
                <w:rFonts w:cs="Arial" w:ascii="Arial" w:hAnsi="Arial"/>
              </w:rPr>
              <w:t xml:space="preserve">Betriebsunterbrechungen anordn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4" w:right="-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immte Sachwerte berg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right="-354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. </w:t>
            </w:r>
          </w:p>
        </w:tc>
      </w:tr>
      <w:tr>
        <w:trPr>
          <w:trHeight w:val="75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4" w:right="-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sondere technische Einrichtungen (z.B. mechanische Rauchabzugsanlagen, Ersatzstromversorgung) in      Betrieb nehm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  <w:tr>
        <w:trPr>
          <w:trHeight w:val="6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4" w:right="-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e technische Einrichtungen (z.B. Versorgungs-leitungen, Förderanlagen, Abfüllanlagen, elektrische Anlagen, Photovoltaikanlagen, Heizungsanlagen, Lüftungsanlagen, Server) außer Betrieb nehmen oder in einen sicheren Betriebszustand bring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) Löschmaßnahmen </w:t>
      </w:r>
    </w:p>
    <w:p>
      <w:pPr>
        <w:pStyle w:val="Heading1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260"/>
      </w:tblGrid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schutzaufgab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ind w:lef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ntwortlicher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gaben für Selbsthilfekräfte (z.B. Treffpunkt, Ausrüstung, Leitung) festleg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  <w:tr>
        <w:trPr>
          <w:trHeight w:val="5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15" w:right="-3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chtautomatische Löschanlagen (z.B. Sprühanlagen, Berieselungsanlagen) in Betrieb nehm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right="-354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. 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15" w:right="-3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schwasserrückhaltevorrichtung schließ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) Vorbereitung für den Einsatz der Feuerwehr </w:t>
      </w:r>
    </w:p>
    <w:p>
      <w:pPr>
        <w:pStyle w:val="Heading1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260"/>
      </w:tblGrid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ind w:lef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schutzaufgab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ind w:lef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ntwortlicher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gang zur Brandstelle und Umgebung freimach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  <w:tr>
        <w:trPr>
          <w:trHeight w:val="56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15" w:right="-3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ächen für die Feuerwehr und Entnahme-/Einspeise-</w:t>
            </w:r>
          </w:p>
          <w:p>
            <w:pPr>
              <w:pStyle w:val="Normal"/>
              <w:spacing w:before="0" w:after="120"/>
              <w:ind w:left="215" w:right="-352" w:hanging="0"/>
              <w:rPr/>
            </w:pPr>
            <w:r>
              <w:rPr>
                <w:rFonts w:cs="Arial" w:ascii="Arial" w:hAnsi="Arial"/>
              </w:rPr>
              <w:t xml:space="preserve">Stelle für die Löschwasserversorgung freihalt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right="-354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. 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15" w:right="-352" w:hanging="0"/>
              <w:rPr/>
            </w:pPr>
            <w:r>
              <w:rPr>
                <w:rFonts w:cs="Arial" w:ascii="Arial" w:hAnsi="Arial"/>
              </w:rPr>
              <w:t xml:space="preserve">Lotsen aufstell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  <w:tr>
        <w:trPr>
          <w:trHeight w:val="26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4" w:right="-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 für die Feuerweh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right="-354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. </w:t>
            </w:r>
          </w:p>
        </w:tc>
      </w:tr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15" w:right="-3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äne (z.B. Feuerwehr- und Evakuierungspläne), </w:t>
            </w:r>
          </w:p>
          <w:p>
            <w:pPr>
              <w:pStyle w:val="Normal"/>
              <w:spacing w:before="0" w:after="60"/>
              <w:ind w:left="215" w:right="-3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üssel und sonstige Informationsmittel bereitstell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  <w:tr>
        <w:trPr>
          <w:trHeight w:val="34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4" w:right="-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gänge/Zufahrten für die Feuerwehr ermöglich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g) Nachsorge </w:t>
      </w:r>
    </w:p>
    <w:p>
      <w:pPr>
        <w:pStyle w:val="Heading1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260"/>
      </w:tblGrid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schutzaufgab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ind w:lef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ntwortlicher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ung der Brandstelle, Nachkontroll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  <w:tr>
        <w:trPr>
          <w:trHeight w:val="61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15" w:right="-3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derherstellung der Einsatzbereitschaft von Brandschutzeinrichtungen und -gerät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right="-354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.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h) Anhang </w:t>
      </w:r>
    </w:p>
    <w:p>
      <w:pPr>
        <w:pStyle w:val="Heading1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260"/>
      </w:tblGrid>
      <w:tr>
        <w:trPr>
          <w:trHeight w:val="39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schutzaufgab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ind w:left="-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ntwortlicher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äne, Zeichnungen, Funktionsbezogene Merkblätter, Checklisten aktuell halt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5" w:right="-2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851" w:footer="0" w:bottom="284"/>
      <w:pgBorders w:display="allPages" w:offsetFrom="page">
        <w:top w:val="single" w:sz="48" w:space="24" w:color="A3171A"/>
        <w:left w:val="single" w:sz="48" w:space="24" w:color="A3171A"/>
        <w:bottom w:val="single" w:sz="48" w:space="24" w:color="A3171A"/>
        <w:right w:val="single" w:sz="48" w:space="24" w:color="A3171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Arial" w:hAnsi="Arial" w:cs="Arial"/>
      <w:b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9:45:00Z</dcterms:created>
  <dc:creator>xyz</dc:creator>
  <dc:description/>
  <cp:keywords/>
  <dc:language>en-US</dc:language>
  <cp:lastModifiedBy>A</cp:lastModifiedBy>
  <cp:lastPrinted>2014-11-15T11:27:00Z</cp:lastPrinted>
  <dcterms:modified xsi:type="dcterms:W3CDTF">2015-02-22T09:45:00Z</dcterms:modified>
  <cp:revision>2</cp:revision>
  <dc:subject/>
  <dc:title>Gebr</dc:title>
</cp:coreProperties>
</file>